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.   Projekt zagospodarowania działk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Podstawa opracowania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lecenie Urzędu Gminy w Rymaniu  78-125 Rymań ul.Szkolna 7  i umowa inwestora nr 47/2008 z dnia 10.04.2008r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oświadczenie o prawie do dysponowania gruntem na cele budowla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ie obowiązujące normy i przepisy,</w:t>
      </w:r>
    </w:p>
    <w:p>
      <w:pPr>
        <w:pStyle w:val="Normal"/>
        <w:ind w:first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Przedmiot inwestycji</w:t>
      </w:r>
    </w:p>
    <w:p>
      <w:pPr>
        <w:pStyle w:val="Tekstpodstawowywcity2"/>
        <w:rPr/>
      </w:pPr>
      <w:r>
        <w:rPr/>
        <w:t>Przedmiotem inwestycji jest wykonanie ocieplenia budynku i wykonaniem elewacji budynku użyteczności publicznej  - Sala wiejska w Kinowie gm. Rymań dz. nr 51/1 i 51/2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 Zagospodarowanie istniejące działki budowlanej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nwestor jest właścicielem  działki nr 51/1i 51/2 na której  jest zlokalizowany, budynek użyteczności publicznej – Sala wiejska w Kinowie gm. Rymań  wg mapy geodezyjnej. Budynek parterowy nie podpiwniczony, przekryty stropodachem z płyt typu „Żerań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Wejścia do budynku z drogi dz. nr 159/1. Teren działki zaopatrzony w przyłącze; wodociągowe, kanalizacyjne, elektryczne, instalację c.o. zasilaną z lokalnej kotłowni, c.w. z podgrzewacza w kotłowni i podgrzewaczy elektrycznych. Teren działki jest ogrodzo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siada wjazd umożliwiający dostęp osobom niepełnosprawnym bezpośrednio z terenu</w:t>
      </w:r>
    </w:p>
    <w:p>
      <w:pPr>
        <w:pStyle w:val="Tekstpodstawowywcity2"/>
        <w:rPr/>
      </w:pPr>
      <w:r>
        <w:rPr/>
        <w:t>Odprowadzenie wód deszczowych, do kanalizacji wiejskiej ogólnospław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Projektowane zagospodarowanie działk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Bez zmi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Opis rozwiązań funkcjonal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jc w:val="both"/>
        <w:rPr/>
      </w:pPr>
      <w:r>
        <w:rPr/>
        <w:t>Projektowane roboty służą poprawie energooszczędności budynku oraz poprawią walory estetyczne bryły bloku. Nie przewiduje się zmiany sposobu użytkowania.</w:t>
      </w:r>
    </w:p>
    <w:p>
      <w:pPr>
        <w:pStyle w:val="TextBodyIndent"/>
        <w:jc w:val="both"/>
        <w:rPr/>
      </w:pPr>
      <w:r>
        <w:rPr/>
        <w:t xml:space="preserve">Okazjonalnie zostaną wykonane naprawy wylotów kominów wentylacyjnych.  </w:t>
      </w:r>
    </w:p>
    <w:p>
      <w:pPr>
        <w:pStyle w:val="TextBodyIndent"/>
        <w:jc w:val="both"/>
        <w:rPr/>
      </w:pPr>
      <w:r>
        <w:rPr/>
        <w:t xml:space="preserve">Wykonanie tych robót nie wpłynie na pogorszenie sposobu użytkowania  sąsiednich nieruchomości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II. Projekt budowl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zeznaczenie i program użytkowy obiektu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Tekstpodstawowywcity2"/>
        <w:rPr>
          <w:szCs w:val="22"/>
        </w:rPr>
      </w:pPr>
      <w:r>
        <w:rPr>
          <w:szCs w:val="22"/>
        </w:rPr>
        <w:t>Wykonane roboty nie wpłyną na zmianę sposobu użytkowania budynk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2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 xml:space="preserve">Dane techniczne: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 xml:space="preserve">Powierzchnia działki                                            </w:t>
      </w:r>
      <w:r>
        <w:rPr>
          <w:rFonts w:cs="Arial" w:ascii="Arial" w:hAnsi="Arial"/>
          <w:b/>
          <w:sz w:val="22"/>
        </w:rPr>
        <w:t>1500,00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wierzchnia zabudowy                               </w:t>
      </w:r>
      <w:r>
        <w:rPr>
          <w:rFonts w:cs="Arial" w:ascii="Arial" w:hAnsi="Arial"/>
          <w:b/>
          <w:bCs/>
          <w:sz w:val="22"/>
        </w:rPr>
        <w:t xml:space="preserve">         276,92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Kubatura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     1.046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2. Opis technicz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ind w:firstLine="54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Ocieplenie ścian budynku zostanie wykonana ze styropianu grubości 12 cm na które nałożone zostaną tynki strukturalne.</w:t>
      </w:r>
    </w:p>
    <w:p>
      <w:pPr>
        <w:pStyle w:val="Tekstpodstawowy2"/>
        <w:ind w:firstLine="54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ć elewacji wraz z częścią poddasza od. 3,50 – 3.98m</w:t>
      </w:r>
    </w:p>
    <w:p>
      <w:pPr>
        <w:pStyle w:val="Tekstpodstawowy2"/>
        <w:ind w:firstLine="540"/>
        <w:jc w:val="both"/>
        <w:rPr/>
      </w:pPr>
      <w:r>
        <w:rPr>
          <w:b w:val="false"/>
          <w:sz w:val="22"/>
        </w:rPr>
        <w:t>Ocieplenie wykonane będzie w jednym z systemów  np. ISPO, ATLAS zaproponowanego przez wykonawcę.</w:t>
      </w:r>
      <w:r>
        <w:rPr/>
        <w:t xml:space="preserve"> </w:t>
      </w:r>
    </w:p>
    <w:p>
      <w:pPr>
        <w:pStyle w:val="Tekstpodstawowy2"/>
        <w:ind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 celu zapewnienia  bezpieczeństwa użytkowania budynku zakres robót poszerza się dodatkowo o roboty związane z naprawą kominów w części ponad dachowej, montaż</w:t>
      </w:r>
    </w:p>
    <w:p>
      <w:pPr>
        <w:pStyle w:val="Tekstpodstawowy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 wymianę stolarki bez zmiany wymiarów otworów okiennych.</w:t>
      </w:r>
    </w:p>
    <w:p>
      <w:pPr>
        <w:pStyle w:val="Tekstpodstawowy2"/>
        <w:ind w:firstLine="54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bCs w:val="false"/>
          <w:sz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łobrzeg   kwiecień 200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pracowani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      mgr inż. Tadeusz Dyrla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135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40:00Z</dcterms:created>
  <dc:creator>Heaven</dc:creator>
  <dc:description/>
  <dc:language>en-US</dc:language>
  <cp:lastModifiedBy>zaxx</cp:lastModifiedBy>
  <cp:lastPrinted>2008-05-12T12:40:00Z</cp:lastPrinted>
  <dcterms:modified xsi:type="dcterms:W3CDTF">2008-05-12T10:40:00Z</dcterms:modified>
  <cp:revision>2</cp:revision>
  <dc:subject/>
  <dc:title>Zawartość opracowania</dc:title>
</cp:coreProperties>
</file>